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GIC BEA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see bea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’re small as seed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f I plant them in the sn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’ll never gr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til the snow is g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e seeds mak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lowers and la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7:48:00Z</dcterms:created>
  <dc:creator>Karlann Coughlin</dc:creator>
  <dc:description/>
  <dc:language>en-US</dc:language>
  <cp:lastModifiedBy>Karlann Coughlin</cp:lastModifiedBy>
  <dcterms:modified xsi:type="dcterms:W3CDTF">2011-07-07T17:53:00Z</dcterms:modified>
  <cp:revision>1</cp:revision>
  <dc:subject/>
  <dc:title>MAGIC BEANS</dc:title>
</cp:coreProperties>
</file>